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november 4-ei rendkívüli zárt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3/2025. (XI. 4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  <w:bookmarkStart w:id="2" w:name="_Hlk161910839"/>
      <w:bookmarkStart w:id="3" w:name="_Hlk161910839"/>
      <w:bookmarkEnd w:id="3"/>
    </w:p>
    <w:p>
      <w:pPr>
        <w:pStyle w:val="Bekezds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Pénzügyi, Városfejlesztési és Ügyrendi Bizottság tájékoztatását Vértes Erzsébet Marianna önkormányzati képviselő méltatlansági vizsgálati eljárásának megszüntetéséről tudomásul veszi.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ekezds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Mörkné Győrvári Henriette elnök</w:t>
      </w:r>
    </w:p>
    <w:p>
      <w:pPr>
        <w:pStyle w:val="Bekezds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25. november 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pacing w:val="2"/>
        </w:rPr>
        <w:t>Hévíz, 2025. november 4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8:41:00Z</dcterms:created>
  <dc:creator>cseke.erzsebet</dc:creator>
  <dc:description/>
  <cp:keywords/>
  <dc:language>en-US</dc:language>
  <cp:lastModifiedBy>Bertalan Linda</cp:lastModifiedBy>
  <cp:lastPrinted>2025-11-12T09:38:00Z</cp:lastPrinted>
  <dcterms:modified xsi:type="dcterms:W3CDTF">2025-11-12T08:41:00Z</dcterms:modified>
  <cp:revision>2</cp:revision>
  <dc:subject/>
  <dc:title/>
</cp:coreProperties>
</file>